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METRIE ANALI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IN PLAN</w:t>
      </w:r>
    </w:p>
    <w:p>
      <w:pPr>
        <w:pStyle w:val="Normal"/>
        <w:rPr>
          <w:sz w:val="24"/>
        </w:rPr>
      </w:pPr>
      <w:r>
        <w:rPr>
          <w:sz w:val="24"/>
        </w:rPr>
        <w:t>-coordonatele unui punct M(x,y)</w:t>
      </w:r>
    </w:p>
    <w:p>
      <w:pPr>
        <w:pStyle w:val="Heading1"/>
        <w:rPr/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rdonatele mijlocului unui segment 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rdonatele centrului de greutate a unui triunghi x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a ca doi vectori sa fie paraleli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⇔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a ca doi vectori sa fie perpendiculari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⊥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dusul scalar a doi vectori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uatia generala a dreptei 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ditia ca doua drepte sa fie paralele 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⇔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≠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ditia ca doua drepte sa fie perpendiculare 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tanta de la un punct la o dreapta 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sura unghiului dintre doua drepte co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uatiile bisectoarelor a doua unghiului a dou adrepte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  <m:e/>
        </m:eqArr>
      </m:oMath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rdonatele mijlocului unui segment 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>IN SPAT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5:35:00Z</dcterms:created>
  <dc:creator>VOTA NÃO À REGIONALIZAÇÃO! SIM AO REFORÇO DO MUNICIPALISMO!</dc:creator>
  <dc:description>A REGIONALIZAÇÃO É UM ERRO COLOSSAL!</dc:description>
  <dc:language>en-US</dc:language>
  <cp:lastModifiedBy>DVD</cp:lastModifiedBy>
  <dcterms:modified xsi:type="dcterms:W3CDTF">2005-01-13T09:16:00Z</dcterms:modified>
  <cp:revision>3</cp:revision>
  <dc:subject>JOÃO JARDIM x8?! PORRA! DIA 8 VOTA NÃO!</dc:subject>
  <dc:title>GEOMETRIE ANALI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D:\Portofoliu Mate\Conspecte\Geometrie analitica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</Properties>
</file>